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7.7.05</w:t>
      </w:r>
    </w:p>
    <w:p>
      <w:pPr>
        <w:pStyle w:val="TextBody"/>
        <w:rPr>
          <w:b/>
          <w:b/>
          <w:bCs/>
          <w:sz w:val="28"/>
        </w:rPr>
      </w:pPr>
      <w:r>
        <w:rPr>
          <w:b/>
          <w:bCs/>
          <w:sz w:val="28"/>
        </w:rPr>
        <w:t>Grabt nach der Quelle des Lebens</w:t>
      </w:r>
    </w:p>
    <w:p>
      <w:pPr>
        <w:pStyle w:val="TextBody"/>
        <w:rPr>
          <w:b/>
          <w:b/>
          <w:bCs/>
          <w:sz w:val="28"/>
        </w:rPr>
      </w:pPr>
      <w:r>
        <w:rPr>
          <w:b/>
          <w:bCs/>
          <w:sz w:val="28"/>
        </w:rPr>
      </w:r>
    </w:p>
    <w:p>
      <w:pPr>
        <w:pStyle w:val="TextBody"/>
        <w:rPr/>
      </w:pPr>
      <w:r>
        <w:rPr/>
        <w:t>Ewig heiliger Vater. Du Allgüte, die Du uns beschenkst in jeglichem Deiner Worte. Denn im Wort ist verborgen dein Geist, und so wir aufnehmen dein Wort in unsere Seele, so nehmen wir auf Deinen Geist. Und dein Geist rührt an in uns unseren Geist aus Dir und so werden wir entzündet und belebt von Deinem Leben. Und dadurch überkommen wir dein Leben, deine Freude, deine Liebe und auch deine Macht.</w:t>
      </w:r>
    </w:p>
    <w:p>
      <w:pPr>
        <w:pStyle w:val="Normal"/>
        <w:rPr>
          <w:sz w:val="24"/>
        </w:rPr>
      </w:pPr>
      <w:r>
        <w:rPr>
          <w:sz w:val="24"/>
        </w:rPr>
        <w:t>So ist in Deinem Wort dein Geist, dein Leben verborgen und so wir es aufnehmen voller liebender Hingabe, so werden wir dadurch ein Teil Deines Lebens. Unser Kindschaftsgeist wird erweckt vom Vatergeist und bildet eine Einheit mit ihm und vermag zu wirken in der Einheit mit ihm.</w:t>
      </w:r>
    </w:p>
    <w:p>
      <w:pPr>
        <w:pStyle w:val="Normal"/>
        <w:rPr>
          <w:sz w:val="24"/>
        </w:rPr>
      </w:pPr>
      <w:r>
        <w:rPr>
          <w:sz w:val="24"/>
        </w:rPr>
        <w:t>Oh Herr, ewiger Erwecker, ewiger Geber allen Lebens, Dir ewiger Dank für das Leben, das Du uns in Deinem Wort verborgen gibst. Amen.</w:t>
      </w:r>
    </w:p>
    <w:p>
      <w:pPr>
        <w:pStyle w:val="Normal"/>
        <w:rPr>
          <w:sz w:val="24"/>
        </w:rPr>
      </w:pPr>
      <w:r>
        <w:rPr>
          <w:sz w:val="24"/>
        </w:rPr>
      </w:r>
    </w:p>
    <w:p>
      <w:pPr>
        <w:pStyle w:val="Normal"/>
        <w:rPr>
          <w:sz w:val="24"/>
        </w:rPr>
      </w:pPr>
      <w:r>
        <w:rPr>
          <w:sz w:val="24"/>
        </w:rPr>
        <w:t>So schreibe denn, Mein Sohn, aus Meinem Ich Bin in dir, denn Ich Bin das Leben in allen Meinen Kindern und so leben sie alle unbewusst aus Mir.</w:t>
      </w:r>
    </w:p>
    <w:p>
      <w:pPr>
        <w:pStyle w:val="Normal"/>
        <w:rPr>
          <w:sz w:val="24"/>
        </w:rPr>
      </w:pPr>
      <w:r>
        <w:rPr>
          <w:sz w:val="24"/>
        </w:rPr>
        <w:t>Doch wer bewusst mit Mir verbunden ist, der lebt aus Meinem Ich Bin, aus Meinem Geist, der ist Geist aus Meinem Geist und somit Kraft aus Meiner Kraft, Leben aus Meinem Leben und überkommt Meine Kraft, Mein Leben, Meinen Geist und lebt fortan nicht mehr das Scheinleben dieser Welt, sondern er lebt das Leben aus Mir, das wahres Leben ist.</w:t>
      </w:r>
    </w:p>
    <w:p>
      <w:pPr>
        <w:pStyle w:val="Normal"/>
        <w:rPr>
          <w:sz w:val="24"/>
        </w:rPr>
      </w:pPr>
      <w:r>
        <w:rPr>
          <w:sz w:val="24"/>
        </w:rPr>
        <w:t>Ihr alle sollt zu diesem wahren Leben finden, denn ihr alle seid Leben aus Mir.</w:t>
      </w:r>
    </w:p>
    <w:p>
      <w:pPr>
        <w:pStyle w:val="Normal"/>
        <w:rPr>
          <w:sz w:val="24"/>
        </w:rPr>
      </w:pPr>
      <w:r>
        <w:rPr>
          <w:sz w:val="24"/>
        </w:rPr>
        <w:t>Doch so ihr nicht in der Verbindung mit Mir lebt, so ist euer Leben, das ihr von Mir überkommen habt, abgetrennt von der ewigen Quelle und ihr lebt ein darbes Leben in der Wüste. Ihr findet zwar so manches, das euch nicht verhungern lässt, aber gesättigt seid ihr nie, da ihr euch abgewendet habt von der Quelle und dort nach ihr sucht, wo sie nicht zu finden ist.</w:t>
      </w:r>
    </w:p>
    <w:p>
      <w:pPr>
        <w:pStyle w:val="Normal"/>
        <w:rPr>
          <w:sz w:val="24"/>
        </w:rPr>
      </w:pPr>
      <w:r>
        <w:rPr>
          <w:sz w:val="24"/>
        </w:rPr>
        <w:t>Doch dazu habe Ich erweckt Meine Knechte, dass sie euch führen zur Quelle. Sie führen euch zu der Stelle, allwo tief verborgen die Quelle vergraben ist, doch das Graben nach dem lebendigen Wasser, das können sie für euch nicht übernehmen, sondern ihr müsst selbst mit Hand anlegen, um zu erschließen das euch belebende Wasser des Lebens.</w:t>
      </w:r>
    </w:p>
    <w:p>
      <w:pPr>
        <w:pStyle w:val="Normal"/>
        <w:rPr>
          <w:sz w:val="24"/>
        </w:rPr>
      </w:pPr>
      <w:r>
        <w:rPr>
          <w:sz w:val="24"/>
        </w:rPr>
      </w:r>
    </w:p>
    <w:p>
      <w:pPr>
        <w:pStyle w:val="Normal"/>
        <w:rPr>
          <w:sz w:val="24"/>
        </w:rPr>
      </w:pPr>
      <w:r>
        <w:rPr>
          <w:sz w:val="24"/>
        </w:rPr>
        <w:t>Wisset, von Anbeginn an seid ihr mit Mir verbunden, denn ihr seid Leben aus Mir, ihr seid Teilkraft aus der Urkraft. Doch in der Folge eures Daseins habt ihr die Kraft vergeudet und seid nun Kraftlose, die in der Wüste darben und die Quelle nicht finden.</w:t>
      </w:r>
    </w:p>
    <w:p>
      <w:pPr>
        <w:pStyle w:val="Normal"/>
        <w:rPr>
          <w:sz w:val="24"/>
        </w:rPr>
      </w:pPr>
      <w:r>
        <w:rPr>
          <w:sz w:val="24"/>
        </w:rPr>
        <w:t>Doch die Teilkraft aus der Urkraft ist nicht aufgebraucht. Sie ruht verborgen in euch und so ihr euch an Mich wendet, so belebt Meine Urkraft erneut die Teilkraft in euch und ihr werdet wieder zu jenem Teil aus Ur, der ihr einst ward.</w:t>
      </w:r>
    </w:p>
    <w:p>
      <w:pPr>
        <w:pStyle w:val="Normal"/>
        <w:rPr>
          <w:sz w:val="24"/>
        </w:rPr>
      </w:pPr>
      <w:r>
        <w:rPr>
          <w:sz w:val="24"/>
        </w:rPr>
        <w:t>So säumet nicht mehr und kommet zu Mir, dem ewigen Schöpfer und Erwecker allen Lebens.</w:t>
      </w:r>
    </w:p>
    <w:p>
      <w:pPr>
        <w:pStyle w:val="Normal"/>
        <w:rPr>
          <w:sz w:val="24"/>
        </w:rPr>
      </w:pPr>
      <w:r>
        <w:rPr>
          <w:sz w:val="24"/>
        </w:rPr>
      </w:r>
    </w:p>
    <w:p>
      <w:pPr>
        <w:pStyle w:val="Normal"/>
        <w:rPr>
          <w:sz w:val="24"/>
        </w:rPr>
      </w:pPr>
      <w:r>
        <w:rPr>
          <w:sz w:val="24"/>
        </w:rPr>
        <w:t>So ihr wieder zurück findet zu Meinem Ich Bin in euch, so wird die Teilkraft aus der Urkraft wieder reaktiviert und verbindet sich erneut mit Mir, wodurch beständiges Leben in die Teilkraft fließt.</w:t>
      </w:r>
    </w:p>
    <w:p>
      <w:pPr>
        <w:pStyle w:val="Normal"/>
        <w:rPr>
          <w:sz w:val="24"/>
        </w:rPr>
      </w:pPr>
      <w:r>
        <w:rPr>
          <w:sz w:val="24"/>
        </w:rPr>
        <w:t>Und je mehr ihr Mich liebt, desto mehr des Urlebens fließt in euch ein und so gibt es ein beständiges wachsen.</w:t>
      </w:r>
    </w:p>
    <w:p>
      <w:pPr>
        <w:pStyle w:val="Normal"/>
        <w:rPr>
          <w:sz w:val="24"/>
        </w:rPr>
      </w:pPr>
      <w:r>
        <w:rPr>
          <w:sz w:val="24"/>
        </w:rPr>
        <w:t>Und ihr lebt nicht mehr das Leben des nach der Quelle suchenden, sondern ihr seid selbst Teil der Quelle geworden und das Leben fließt von Mir in euch und aus euch zu eurem Nächsten, den ihr hinfort sättigen könnt und denen ihr nun die Stelle zeigen könnt, allwo sich die Quelle verbirgt.</w:t>
      </w:r>
    </w:p>
    <w:p>
      <w:pPr>
        <w:pStyle w:val="Normal"/>
        <w:rPr>
          <w:sz w:val="24"/>
        </w:rPr>
      </w:pPr>
      <w:r>
        <w:rPr>
          <w:sz w:val="24"/>
        </w:rPr>
      </w:r>
    </w:p>
    <w:p>
      <w:pPr>
        <w:pStyle w:val="Normal"/>
        <w:rPr>
          <w:sz w:val="24"/>
        </w:rPr>
      </w:pPr>
      <w:r>
        <w:rPr>
          <w:sz w:val="24"/>
        </w:rPr>
        <w:t>Die Stelle ist in eurem Herzen und das Graben nach der Quelle ist gleich dem Lieben. Liebe Gott über alles und den Nächsten wie dich selbst. Erfüllt dieses Gebot in eurem alltäglichen Leben und ihr werdet die Quelle finden, die euer Wesen sättigt. Und das Leben der Quelle wird sich mit eurem Leben verbinden und ihr werdet selbst zum Leben aus der Quelle, zum Leben aus Mir.</w:t>
      </w:r>
    </w:p>
    <w:p>
      <w:pPr>
        <w:pStyle w:val="Normal"/>
        <w:rPr>
          <w:sz w:val="24"/>
        </w:rPr>
      </w:pPr>
      <w:r>
        <w:rPr>
          <w:sz w:val="24"/>
        </w:rPr>
        <w:t>Was hindert euch?</w:t>
      </w:r>
    </w:p>
    <w:p>
      <w:pPr>
        <w:pStyle w:val="Normal"/>
        <w:rPr>
          <w:sz w:val="24"/>
        </w:rPr>
      </w:pPr>
      <w:r>
        <w:rPr>
          <w:sz w:val="24"/>
        </w:rPr>
        <w:t>Beginnt jetzt umzusetzen, was euch die Liebe im Herzen gebietet und ihr werdet zum neuen Leben aus Mir finden.</w:t>
      </w:r>
    </w:p>
    <w:p>
      <w:pPr>
        <w:pStyle w:val="Normal"/>
        <w:rPr>
          <w:sz w:val="24"/>
        </w:rPr>
      </w:pPr>
      <w:r>
        <w:rPr>
          <w:sz w:val="24"/>
        </w:rPr>
        <w:t>Wagt es, eure althergebrachten Denkmuster aufzugeben und eure Gedanken und Handlungen von der Liebe beflügeln zu lassen und das neue Leben tut sich auf.</w:t>
      </w:r>
    </w:p>
    <w:p>
      <w:pPr>
        <w:pStyle w:val="Normal"/>
        <w:rPr>
          <w:sz w:val="24"/>
        </w:rPr>
      </w:pPr>
      <w:r>
        <w:rPr>
          <w:sz w:val="24"/>
        </w:rPr>
        <w:t>Lasst die vertrockneten Früchte der Eigenliebe am Baume hängen und beginnt nach der Quelle zu graben. Sie allein kann euch ewiglich sättigen. Amen.</w:t>
      </w:r>
    </w:p>
    <w:p>
      <w:pPr>
        <w:pStyle w:val="Normal"/>
        <w:rPr>
          <w:sz w:val="24"/>
        </w:rPr>
      </w:pPr>
      <w:r>
        <w:rPr>
          <w:sz w:val="24"/>
        </w:rPr>
      </w:r>
    </w:p>
    <w:p>
      <w:pPr>
        <w:pStyle w:val="Normal"/>
        <w:jc w:val="right"/>
        <w:rPr>
          <w:sz w:val="24"/>
        </w:rPr>
      </w:pPr>
      <w:r>
        <w:rPr>
          <w:sz w:val="24"/>
        </w:rPr>
        <w:t>12.7.05</w:t>
      </w:r>
    </w:p>
    <w:p>
      <w:pPr>
        <w:pStyle w:val="Heading1"/>
        <w:rPr/>
      </w:pPr>
      <w:r>
        <w:rPr/>
        <w:t xml:space="preserve">Helft mir bei der Heilung der Welt  </w:t>
      </w:r>
    </w:p>
    <w:p>
      <w:pPr>
        <w:pStyle w:val="Normal"/>
        <w:rPr>
          <w:sz w:val="24"/>
        </w:rPr>
      </w:pPr>
      <w:r>
        <w:rPr>
          <w:sz w:val="24"/>
        </w:rPr>
      </w:r>
    </w:p>
    <w:p>
      <w:pPr>
        <w:pStyle w:val="Normal"/>
        <w:rPr>
          <w:sz w:val="24"/>
        </w:rPr>
      </w:pPr>
      <w:r>
        <w:rPr>
          <w:sz w:val="24"/>
        </w:rPr>
        <w:t>Sehet, ihr habt Mich lange Zeit ignoriert, und nun glaubt ihr, es hat ja doch keinen Sinn, Ich höre euch ja doch nicht. Wieder andere nehmen sich vor, mit Mir zu reden, aber die Gedanken ziehen sie nach außen und sie können sich nicht nach innen konzentrieren und so denken sie auch, Ich kann sie nicht und sie können Mich nicht hören.</w:t>
      </w:r>
    </w:p>
    <w:p>
      <w:pPr>
        <w:pStyle w:val="Normal"/>
        <w:rPr>
          <w:sz w:val="24"/>
        </w:rPr>
      </w:pPr>
      <w:r>
        <w:rPr>
          <w:sz w:val="24"/>
        </w:rPr>
        <w:t>Doch dem ist nicht so, Meine Lieben. Auch wenn ihr Mir lange Zeit versucht, zu entfliehen und es einfach nicht schafft, die Barrieren zwischen uns zu überwinden, so Bin Ich doch da und warte, bis ihr euch im Inneren an Mich wendet und mit Mir im innersten eures Herzens zu kommunizieren beginnt. Das ist die wahre Kommunion. Tretet ein in die Gemeinschaft mit Mir.</w:t>
      </w:r>
    </w:p>
    <w:p>
      <w:pPr>
        <w:pStyle w:val="Normal"/>
        <w:rPr>
          <w:sz w:val="24"/>
        </w:rPr>
      </w:pPr>
      <w:r>
        <w:rPr>
          <w:sz w:val="24"/>
        </w:rPr>
        <w:t>Ich Bin da. In eurem Herzen und warte auf eure Ansprache. Und so ihr es schafft, euch völlig zu entleeren von der Welt und nur noch Mich in eurem Herzen begehrt, so sind alle Hindernisse überwunden und ihr werdet Mein Wort in euch vernehmen.</w:t>
      </w:r>
    </w:p>
    <w:p>
      <w:pPr>
        <w:pStyle w:val="Normal"/>
        <w:rPr>
          <w:sz w:val="24"/>
        </w:rPr>
      </w:pPr>
      <w:r>
        <w:rPr>
          <w:sz w:val="24"/>
        </w:rPr>
        <w:t>Der Weg zu Mir ist der Weg in euer Herz. Aber ihr müsst euch für diesen Weg wappnen und ihr müsst euer Herz vorbereiten, damit es fähig wird, Meine Anwesenheit zu ertragen.</w:t>
      </w:r>
    </w:p>
    <w:p>
      <w:pPr>
        <w:pStyle w:val="Normal"/>
        <w:rPr>
          <w:sz w:val="24"/>
        </w:rPr>
      </w:pPr>
      <w:r>
        <w:rPr>
          <w:sz w:val="24"/>
        </w:rPr>
        <w:t>Nichts eignet sich dafür besser als die Liebe, denn wenn ihr Mich liebt, so sehnt ihr euch nach Mir und Mein Kommen wird eure Sehnsucht stillen. Daher ist die Liebe zu Mir die beste Vorbereitung und die beste Zubereitung eures Herzens.</w:t>
      </w:r>
    </w:p>
    <w:p>
      <w:pPr>
        <w:pStyle w:val="Normal"/>
        <w:rPr>
          <w:sz w:val="24"/>
        </w:rPr>
      </w:pPr>
      <w:r>
        <w:rPr>
          <w:sz w:val="24"/>
        </w:rPr>
        <w:t>Doch wer Mich lieben möchte, kann nicht zugleich die Welt lieben, denn die Weltliebe und die Gottesliebe sind Gegensätze, die sich nicht vertragen.</w:t>
      </w:r>
    </w:p>
    <w:p>
      <w:pPr>
        <w:pStyle w:val="Normal"/>
        <w:rPr>
          <w:sz w:val="24"/>
        </w:rPr>
      </w:pPr>
      <w:r>
        <w:rPr>
          <w:sz w:val="24"/>
        </w:rPr>
        <w:t>Daher muss eure Liebe zur Welt abnehmen und die zu Mir zunehmen.</w:t>
      </w:r>
    </w:p>
    <w:p>
      <w:pPr>
        <w:pStyle w:val="Normal"/>
        <w:rPr>
          <w:sz w:val="24"/>
        </w:rPr>
      </w:pPr>
      <w:r>
        <w:rPr>
          <w:sz w:val="24"/>
        </w:rPr>
        <w:t>Und so ihr fähig seid, nichts mehr zu begehren, denn allein Mich und Mein Reich der Gerechtigkeit und der Liebe, so habt ihr euer Herz gereinigt, und Ich komme und stille die Sehnsucht eures Herzens. Ihr könnt dann mit Mir reden von Du zu Du, ja Ich warte darauf, dass ihr dies begehrt, denn wisst, Ich Bin euer guter Heiland, euer Erlöser, der euch erlösen möchte von euren Selbstbeschränkungen. Denn ihr selbst beschränkt euch noch durch eure falschen Sichtweisen, die der Materie viel zu viel Bedeutung beimessen, wo sie doch nur das Kleid Meines Geistes ist und in Wirklichkeit Mein Geist der Urgrund allen Lebens ist.</w:t>
      </w:r>
    </w:p>
    <w:p>
      <w:pPr>
        <w:pStyle w:val="Normal"/>
        <w:rPr>
          <w:sz w:val="24"/>
        </w:rPr>
      </w:pPr>
      <w:r>
        <w:rPr>
          <w:sz w:val="24"/>
        </w:rPr>
      </w:r>
    </w:p>
    <w:p>
      <w:pPr>
        <w:pStyle w:val="Normal"/>
        <w:rPr>
          <w:sz w:val="24"/>
        </w:rPr>
      </w:pPr>
      <w:r>
        <w:rPr>
          <w:sz w:val="24"/>
        </w:rPr>
        <w:t>Und so gibt es viele Wege zum Leben hinter dem Isisschleier zu gelangen, auch die Verleugnung der Materie und die Abtötung aller Weltgelüste ist einer davon.</w:t>
      </w:r>
    </w:p>
    <w:p>
      <w:pPr>
        <w:pStyle w:val="Normal"/>
        <w:rPr>
          <w:sz w:val="24"/>
        </w:rPr>
      </w:pPr>
      <w:r>
        <w:rPr>
          <w:sz w:val="24"/>
        </w:rPr>
        <w:t>Doch Ich rate euch, nehmt den kürzesten. Nehmt den Weg der Liebe und beginnt zu lieben und beginnt, der Sehnsucht nach Liebe in eurem herzen Raum zu schenken, ja lasst eure Sehnsucht nach der heilen Welt heraus aus eurem Herzen und beginnt, sie in euch zu gestalten, denn seht, Schöpfungskräfte habe Ich gelegt in reine einfache Herzensliebe und so ihr in Liebe für eure Brüder und Schwestern bittet, so beginnt ihr bereits mitzugestalten, mit zu bauen an der heilen Welt, nach der ihr euch sehnt.</w:t>
      </w:r>
    </w:p>
    <w:p>
      <w:pPr>
        <w:pStyle w:val="Normal"/>
        <w:rPr>
          <w:sz w:val="24"/>
        </w:rPr>
      </w:pPr>
      <w:r>
        <w:rPr>
          <w:sz w:val="24"/>
        </w:rPr>
        <w:t>So gebt eurer Sehnsucht Raum und vertraut Mir alles an, was euch bedrückt und ihr könnt sicher sein, dass Ich euch das Bedrückende abnehme, damit ihr frei werdet für den Dienst, mit zu bauen an der heilen Welt, an der Heilung der Welt.</w:t>
      </w:r>
    </w:p>
    <w:p>
      <w:pPr>
        <w:pStyle w:val="Normal"/>
        <w:rPr>
          <w:sz w:val="24"/>
        </w:rPr>
      </w:pPr>
      <w:r>
        <w:rPr>
          <w:sz w:val="24"/>
        </w:rPr>
        <w:t>Denn Ich Bin das Heil und Ich kam in die Welt, um sie umzugestalten. Doch nicht von außen, sondern von innen.</w:t>
      </w:r>
    </w:p>
    <w:p>
      <w:pPr>
        <w:pStyle w:val="Normal"/>
        <w:rPr>
          <w:sz w:val="24"/>
        </w:rPr>
      </w:pPr>
      <w:r>
        <w:rPr>
          <w:sz w:val="24"/>
        </w:rPr>
        <w:t>Und so ihr Mir helfen wollt bei dieser Umgestaltung, so kommt in euer Inneres und ihr werdet kennen lernen das wahre Leben und alle Täuschung wird von euch abfallen.</w:t>
      </w:r>
    </w:p>
    <w:p>
      <w:pPr>
        <w:pStyle w:val="Normal"/>
        <w:rPr>
          <w:sz w:val="24"/>
        </w:rPr>
      </w:pPr>
      <w:r>
        <w:rPr>
          <w:sz w:val="24"/>
        </w:rPr>
        <w:t>Der Weg der Liebe ist der Weg in euer Inneres, denn eure innerste Liebe weiß, wo Ich zu finden bin und wo sie Mich anbeten kann, wo sie mit Mir reden kann, wo sie Mich bitten kann für das Heil für die Welt und ihrer Kinder.</w:t>
      </w:r>
    </w:p>
    <w:p>
      <w:pPr>
        <w:pStyle w:val="Normal"/>
        <w:rPr>
          <w:sz w:val="24"/>
        </w:rPr>
      </w:pPr>
      <w:r>
        <w:rPr>
          <w:sz w:val="24"/>
        </w:rPr>
        <w:t>So kommt zu Mir in euer Herz und haltet Zwiesprache mit Mir. Vertraut eurer innersten Liebe und folget ihr. Sie wird euch zu Mir führen. Denn Ich selbst bin eure innerste Liebe, es ist der Gottesfunke in euch, euer Sein aus Mir. A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4:44:00Z</dcterms:created>
  <dc:creator>wolfgang Anditsch</dc:creator>
  <dc:description/>
  <dc:language>en-US</dc:language>
  <cp:lastModifiedBy>wolfgang Anditsch</cp:lastModifiedBy>
  <cp:lastPrinted>2005-07-24T20:10:00Z</cp:lastPrinted>
  <dcterms:modified xsi:type="dcterms:W3CDTF">2005-07-27T19:51:00Z</dcterms:modified>
  <cp:revision>16</cp:revision>
  <dc:subject/>
  <dc:title>Ewig heiliger Vater</dc:title>
</cp:coreProperties>
</file>